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  <w:t>Cellular Respiration</w:t>
      </w:r>
    </w:p>
    <w:p>
      <w:pPr>
        <w:pStyle w:val="Normal"/>
        <w:rPr/>
      </w:pPr>
      <w:r>
        <w:rPr/>
        <w:t>**Food provides life with the chemical building blocks needed to grow and reproduce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Chemical Energy and Fo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Calorie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“burning” of our food in our cells begins with a process called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Glycolysi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is cellular respi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t consists of three proce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EQ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Cellular respiration takes place in multiple steps so that all of the energy is </w:t>
      </w:r>
    </w:p>
    <w:p>
      <w:pPr>
        <w:pStyle w:val="Normal"/>
        <w:ind w:left="2880" w:hanging="0"/>
        <w:rPr/>
      </w:pPr>
      <w:r>
        <w:rPr/>
        <w:t>not released at o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 Glycolys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Define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TP Production and Glycolys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*The process releases energy, but needs a little energy to get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*It takes ____________________ ATP molecules to begin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glycolysis, but at the end of glycolysis ________________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ATP ar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ET ATP after glycolysis = _____________ A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NADH Prod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 xml:space="preserve">*One of the reactions removes ___________________ high energy 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electrons and passes them to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*Those electrons with their energy are then held by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Energy output of glycolysis is low, but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Glycolysis doesn’t require _______________.  So it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*There is a problem when glycolysis occurs too quickly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EP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EP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EP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SULT:</w:t>
      </w:r>
    </w:p>
    <w:p>
      <w:pPr>
        <w:pStyle w:val="Normal"/>
        <w:rPr>
          <w:b/>
          <w:b/>
        </w:rPr>
      </w:pPr>
      <w:r>
        <w:rPr>
          <w:b/>
        </w:rPr>
        <w:t>III.  The Kreb’s Cycle and Electron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 xml:space="preserve">*After glycolysis, __________ of the chemical energy in glucose is </w:t>
      </w:r>
    </w:p>
    <w:p>
      <w:pPr>
        <w:pStyle w:val="Normal"/>
        <w:ind w:left="2160" w:firstLine="720"/>
        <w:rPr/>
      </w:pPr>
      <w:r>
        <w:rPr/>
        <w:t xml:space="preserve">still avai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For the final steps of cellular respiration, ________________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HE KREB’S CYC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Step 1 (Citric Acid Producti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ep 2 (Energy Extracti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ELECTRON TRANS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Step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tep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ep 3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 Short Term vs. Long Term Energ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Ferment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aerob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coholic Fermentat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Lactic Acid Fermentation –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>Name:</w:t>
    </w:r>
    <w:r>
      <w:rPr>
        <w:sz w:val="20"/>
      </w:rPr>
      <w:tab/>
      <w:tab/>
      <w:t>Shields – Academic Biology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  <w:t>Date:</w:t>
      <w:tab/>
      <w:t>Period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47:00Z</dcterms:created>
  <dc:creator>Shields, Kara</dc:creator>
  <dc:description/>
  <cp:keywords/>
  <dc:language>en-US</dc:language>
  <cp:lastModifiedBy>Administrator</cp:lastModifiedBy>
  <cp:lastPrinted>2010-03-09T11:09:00Z</cp:lastPrinted>
  <dcterms:modified xsi:type="dcterms:W3CDTF">2011-01-03T13:47:00Z</dcterms:modified>
  <cp:revision>2</cp:revision>
  <dc:subject/>
  <dc:title/>
</cp:coreProperties>
</file>